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блица № 3 «Сведения об исполнении текстовых статей Решения Собрания депутатов Грузиновского сельского поселения от 26.12.2023 г. № 61</w:t>
      </w:r>
    </w:p>
    <w:p>
      <w:pPr>
        <w:pStyle w:val="Normal"/>
        <w:jc w:val="center"/>
        <w:rPr/>
      </w:pPr>
      <w:r>
        <w:rPr/>
        <w:t>«О бюджете Грузиновского сельского поселения Морозов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4 год и на плановый период 2025 и 202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74"/>
        <w:gridCol w:w="21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статьи решения </w:t>
            </w:r>
          </w:p>
          <w:p>
            <w:pPr>
              <w:pStyle w:val="Normal"/>
              <w:jc w:val="center"/>
              <w:rPr/>
            </w:pPr>
            <w:r>
              <w:rPr/>
              <w:t>о бюджете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исполн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1. Утвердить основные характеристики бюджета поселения на 2024 год, определенные с учетом уровня инфляции, не превышающего 4,5 процента (декабрь 2024 года к декабрю 2023 года):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1) прогнозируемый общий объем доходов бюджета поселения в сумме 14329,7 тыс. рублей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2) общий объем расходов бюджета поселения в сумме 14329,7 тыс. рублей;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/>
              <w:t>верхний предел муниципального внутреннего долга Грузиновского сельского поселения на 1 января 2025 года в сумме 0,0 тыс. рублей, в том числе верхний предел долга по муниципальным гарантиям Грузиновского сельского поселения в сумме 0,0 тыс. рублей;</w:t>
            </w:r>
          </w:p>
          <w:p>
            <w:pPr>
              <w:pStyle w:val="ConsPlusNormal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объем расходов на обслуживание муниципального долга Грузиновского сельского поселения в сумме 0,0 тыс. рублей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5) прогнозируемый дефицит бюджета поселения в сумме 0,0 тыс. рублей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3. Учесть в бюджете поселения объем поступлений доходов на 2024 год и на плановый период 2025 и 2026 годов согласно приложению 1 к настоящему решению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Утвердить источники финансирования дефицита бюджета поселения на 2024 год и на плановый период 2025 и 2026 годов согласно приложению 2 к настоящему решению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77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75" w:firstLine="648"/>
              <w:jc w:val="both"/>
              <w:rPr/>
            </w:pPr>
            <w:r>
              <w:rPr/>
              <w:t xml:space="preserve">Бюджет Грузиновского сельского поселения Морозовского района за 2024 год исполнен по доходам в сумме  13237,5 тыс.рублей и по расходам в сумме  13221,6 тыс. рублей.                             Муниципальные гарантии Грузиновского сельского поселения в 2024 году не предоставлялись. Муниципальный долг Грузиновского сельского поселения отсутствует. </w:t>
            </w:r>
          </w:p>
          <w:p>
            <w:pPr>
              <w:pStyle w:val="Normal"/>
              <w:ind w:right="75" w:firstLine="648"/>
              <w:jc w:val="both"/>
              <w:rPr/>
            </w:pPr>
            <w:r>
              <w:rPr/>
              <w:t xml:space="preserve">По итогам исполнения бюджета сельского поселения сложился профицит бюджета поселения в сумме  15,9 тыс. рублей. </w:t>
            </w:r>
          </w:p>
          <w:p>
            <w:pPr>
              <w:pStyle w:val="Normal"/>
              <w:ind w:right="75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12"/>
              <w:jc w:val="both"/>
              <w:rPr/>
            </w:pPr>
            <w:r>
              <w:rPr/>
              <w:t xml:space="preserve">Объем поступления доходов в 2024 году представлен в приложении 1 к  решению «О бюджете Грузиновского сельского поселения Морозовского района на  2024 год и на плановый период 2025 и 2026 годов». </w:t>
            </w:r>
          </w:p>
          <w:p>
            <w:pPr>
              <w:pStyle w:val="Normal"/>
              <w:ind w:firstLine="512"/>
              <w:jc w:val="both"/>
              <w:rPr/>
            </w:pPr>
            <w:r>
              <w:rPr/>
            </w:r>
          </w:p>
          <w:p>
            <w:pPr>
              <w:pStyle w:val="Normal"/>
              <w:ind w:firstLine="512"/>
              <w:jc w:val="both"/>
              <w:rPr/>
            </w:pPr>
            <w:r>
              <w:rPr/>
              <w:t>Источники финансирования дефицита бюджета сельского поселения на 2024 год представлены в приложении 2 к  решению «О бюджете Грузиновского сельского поселения Морозовского района на  2024 год и на плановый период 2025 и 2026 годов»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чины отклонений показателей исполнения от плановых показателей по отдельным статьям расходов и отдельным видам доходов приведены в  форме №0503164 «Сведения об исполнении бюджета», представляемой одновременно с годовым отчетом об исполнении   бюджета сельского посел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jc w:val="both"/>
              <w:rPr/>
            </w:pPr>
            <w:r>
              <w:rPr/>
              <w:t>Статья 2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1. Утвердить объем бюджетных ассигнований на исполнение публичных нормативных обязательств Грузиновского сельского поселения на 2024 год в сумме  0,0 тыс. рублей, на 2025 год в сумме 0,0 тыс. рублей и на 2026 год в сумме 0,0 тыс. рублей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2. Утвердить: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color w:val="000000"/>
              </w:rPr>
              <w:t xml:space="preserve">1) распределение бюджетных ассигнований по разделам, подразделам, целевым статьям (муниципальным программам Грузин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</w:t>
            </w:r>
            <w:r>
              <w:rPr/>
              <w:t>и на плановый период 2025 и 2026 годов</w:t>
            </w:r>
            <w:r>
              <w:rPr>
                <w:color w:val="000000"/>
              </w:rPr>
              <w:t xml:space="preserve"> согласно приложению </w:t>
            </w:r>
            <w:r>
              <w:rPr/>
              <w:t>3 к настоящему решению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color w:val="000000"/>
              </w:rPr>
              <w:t>2) ведомственную структуру расходов бюджета Грузиновского сельского поселения на 2024 год</w:t>
            </w:r>
            <w:r>
              <w:rPr/>
              <w:t xml:space="preserve"> и на плановый период 2025 и 2026 годов</w:t>
            </w:r>
            <w:r>
              <w:rPr>
                <w:color w:val="000000"/>
              </w:rPr>
              <w:t xml:space="preserve">  согласно </w:t>
            </w:r>
            <w:r>
              <w:rPr/>
              <w:t>приложению 4 к настоящему решению</w:t>
            </w:r>
            <w:r>
              <w:rPr>
                <w:color w:val="000000"/>
              </w:rPr>
              <w:t>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распределение бюджетных ассигнований по целевым статьям (муниципальным программ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зи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24 г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 плановый период 2025 и 2026 год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риложению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реш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  <w:t>Публичные нормативные обязательства Грузиновского сельского поселения в 2024 году не принималис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  <w:t xml:space="preserve">Распределение бюджетных ассигнований по разделам, подразделам, целевым статьям (муниципальным программам Грузиновского сельского поселения и не программным направлениям деятельности), группам и подгруппам видов расходов классификации расходов бюджета на 2024 год представлено в  приложении 3 к решению «О бюджете Грузиновского сельского поселения Морозовского района на  2024 год </w:t>
            </w:r>
            <w:r>
              <w:rPr>
                <w:iCs/>
                <w:color w:val="000000"/>
              </w:rPr>
              <w:t>и на плановый период 2025 и 2026 годов</w:t>
            </w:r>
            <w:r>
              <w:rPr/>
              <w:t xml:space="preserve">»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  <w:t xml:space="preserve">Ведомственная структура расходов бюджета поселения  на 2024 год представлена в  приложении 4 к решению «О бюджете Грузиновского сельского поселения Морозовского района на  2024 год </w:t>
            </w:r>
            <w:r>
              <w:rPr>
                <w:iCs/>
                <w:color w:val="000000"/>
              </w:rPr>
              <w:t>и на плановый период 2025 и 2026 годов</w:t>
            </w:r>
            <w:r>
              <w:rPr/>
              <w:t xml:space="preserve">». </w:t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  <w:t xml:space="preserve">Распределение бюджетных ассигнований по целевым статьям (муниципальным программам Грузинов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а на 2024 год представлено в  приложении 5 к решению «О бюджете Грузиновского сельского поселения Морозовского района на  2024 год </w:t>
            </w:r>
            <w:r>
              <w:rPr>
                <w:iCs/>
                <w:color w:val="000000"/>
              </w:rPr>
              <w:t>и на плановый период 2025 и 2026 годов</w:t>
            </w:r>
            <w:r>
              <w:rPr/>
              <w:t>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</w:rPr>
            </w:pPr>
            <w:r>
              <w:rPr>
                <w:iCs/>
              </w:rPr>
              <w:t xml:space="preserve">Статья 3. 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color w:val="FF0000"/>
              </w:rPr>
            </w:pPr>
            <w:r>
              <w:rPr/>
              <w:t>Установить, что размеры должностных окладов технического персонала и ставок заработной платы обслуживающего персонала Администрации Грузиновского сельского поселения   индексируются с 1 октября 2024 года на 4,5 процента, с 1 октября 2025 года на 4,0 процента, с 1 октября 2026 года на 4,0 процента.</w:t>
            </w:r>
          </w:p>
          <w:p>
            <w:pPr>
              <w:pStyle w:val="Normal"/>
              <w:ind w:firstLine="77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770"/>
              <w:jc w:val="both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2"/>
              <w:jc w:val="both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  <w:t>Проведена индексация размеров должностных окладов технического персонала и ставок заработной платы обслуживающего персонала органов местного самоуправления с 1 октября 2024 года на 4,5%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тья 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0"/>
              <w:rPr/>
            </w:pPr>
            <w:r>
              <w:rPr/>
              <w:t>Установить, что размеры должностных окладов руководителей, специалистов и служащих, ставок заработной платы рабочих муниципальных учреждений Грузиновского сельского поселения   индексируются с 1 октября 2024 года на 4,5 процента, с 1 октября 2025 года на 4,0 процента, с 1 октября 2026 года на 4,0 процента.</w:t>
            </w:r>
          </w:p>
          <w:p>
            <w:pPr>
              <w:pStyle w:val="Normal"/>
              <w:ind w:firstLine="770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2"/>
              <w:jc w:val="both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  <w:t>Проведена индексация размеров должностных окладов (ставок заработной платы)  работников муниципальных учреждений Грузиновского сельского поселения с 1 октября 2024 года на 4,5%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5</w:t>
            </w:r>
          </w:p>
          <w:p>
            <w:pPr>
              <w:pStyle w:val="Normal"/>
              <w:ind w:firstLine="902"/>
              <w:jc w:val="both"/>
              <w:rPr/>
            </w:pPr>
            <w:r>
              <w:rPr/>
              <w:t>1. Учесть в составе расходов бюджета поселения безвозмездные поступления от других бюджетов бюджетной системы Российской Федерации на 2024 год в сумме 7383,0 тыс. рублей,  на 2025 год в сумме 5575,3 тыс. рублей и  на 2026 год в сумме  5047,4 тыс. рублей в том числе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1) дотацию на выравнивание бюджетной обеспеченности на 2024 год в сумме 6775,1 тыс. рублей, на 2025 год в сумме 5420,1 тыс. рублей и  на 2026 год в сумме  4878,1</w:t>
            </w:r>
            <w:r>
              <w:rPr>
                <w:color w:val="FF0000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2)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на 2024 год в сумме 466,7 тыс. рублей, на 2025 год в сумме 0,0 тыс. рублей и на 2026 год в сумме  0,0</w:t>
            </w:r>
            <w:r>
              <w:rPr>
                <w:color w:val="FF0000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7" w:leader="none"/>
                <w:tab w:val="left" w:pos="3450" w:leader="none"/>
                <w:tab w:val="right" w:pos="8955" w:leader="none"/>
                <w:tab w:val="right" w:pos="10905" w:leader="none"/>
              </w:tabs>
              <w:spacing w:before="69" w:after="0"/>
              <w:ind w:firstLine="900"/>
              <w:jc w:val="both"/>
              <w:rPr/>
            </w:pPr>
            <w:r>
              <w:rPr/>
              <w:t>3) субвенции в целях финансового обеспечения расходных обязательств Грузиновского сельского поселения, возникающих при выполнении государственных полномочий Российской Федерации, Ростовской области, переданных для осуществления органами местного самоуправления в установленном порядке, и иных обязательств за счет средств областного бюджета на 2024 год в сумме 141,2 тыс. рублей, на 2025 год в сумме 155,2 тыс. рублей и  на 2026 год в сумме  169,3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851"/>
              <w:jc w:val="both"/>
              <w:rPr/>
            </w:pPr>
            <w:r>
              <w:rPr/>
              <w:t>Утвердить распределение субвенций, предоставляемых бюджету поселения из областного бюджета, на 2024 год и на плановый период 2025 и 2026 годов согласно приложению 6 к настоящему решению.</w:t>
            </w:r>
          </w:p>
          <w:p>
            <w:pPr>
              <w:pStyle w:val="Normal"/>
              <w:ind w:firstLine="770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622"/>
              <w:rPr/>
            </w:pPr>
            <w:r>
              <w:rPr/>
              <w:t>Безвозмездные поступления от других бюджетов бюджетной системы Российской Федерации в 2024 году составили 7419,6 тыс. рублей, в том числе:</w:t>
            </w:r>
          </w:p>
          <w:p>
            <w:pPr>
              <w:pStyle w:val="Normal"/>
              <w:ind w:firstLine="622"/>
              <w:rPr/>
            </w:pPr>
            <w:r>
              <w:rPr/>
            </w:r>
          </w:p>
          <w:p>
            <w:pPr>
              <w:pStyle w:val="Normal"/>
              <w:ind w:firstLine="622"/>
              <w:rPr/>
            </w:pPr>
            <w:r>
              <w:rPr/>
            </w:r>
          </w:p>
          <w:p>
            <w:pPr>
              <w:pStyle w:val="Normal"/>
              <w:ind w:firstLine="622"/>
              <w:rPr/>
            </w:pPr>
            <w:r>
              <w:rPr/>
            </w:r>
          </w:p>
          <w:p>
            <w:pPr>
              <w:pStyle w:val="Normal"/>
              <w:ind w:firstLine="62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22"/>
              <w:jc w:val="both"/>
              <w:rPr/>
            </w:pPr>
            <w:r>
              <w:rPr/>
              <w:t>Сумма дотации на выравнивание бюджетной обеспеченности бюджета поселения в 2024 году составила 6775,1 тыс.рублей, в том числе 6775,1 тыс. рублей из областного бюджета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648"/>
              <w:jc w:val="both"/>
              <w:rPr/>
            </w:pPr>
            <w:r>
              <w:rPr/>
              <w:t>Сумма дотации на поддержку мер по обеспечению сбалансированности бюджетов на 2024 год составила 479,7 тыс.рублей;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69" w:after="0"/>
              <w:ind w:left="0" w:firstLine="622"/>
              <w:jc w:val="both"/>
              <w:rPr/>
            </w:pPr>
            <w:r>
              <w:rPr/>
              <w:t>Сумма субвенций на осуществление государственных полномочий по первичному воинскому учету на территориях, где отсутствуют военные комиссариаты в 2024 году составила 144,6 тыс. рублей.</w:t>
            </w:r>
          </w:p>
          <w:p>
            <w:pPr>
              <w:pStyle w:val="Normal"/>
              <w:ind w:firstLine="624"/>
              <w:jc w:val="both"/>
              <w:rPr/>
            </w:pPr>
            <w:r>
              <w:rPr/>
              <w:t>Сумма субвенции бюджетам сельских поселений на выполнение передаваемых полномочий субъектов Российской Федерации в 2024 году составила 0,2 тыс.рублей.</w:t>
            </w:r>
          </w:p>
          <w:p>
            <w:pPr>
              <w:pStyle w:val="Normal"/>
              <w:spacing w:before="69" w:after="0"/>
              <w:ind w:firstLine="624"/>
              <w:jc w:val="both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  <w:t xml:space="preserve">Распределение субвенций, предоставляемых бюджету поселения из областного бюджета, на 2024 год представлено в  приложении 6 к решению «О бюджете Грузиновского сельского поселения Морозовского района на  2024 год </w:t>
            </w:r>
            <w:r>
              <w:rPr>
                <w:iCs/>
                <w:color w:val="000000"/>
              </w:rPr>
              <w:t>и на плановый период 2025 и 2026 годов</w:t>
            </w:r>
            <w:r>
              <w:rPr/>
              <w:t xml:space="preserve">»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rPr/>
            </w:pPr>
            <w:r>
              <w:rPr/>
              <w:t>Статья 6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1. Установить, что основанием для внесения в 2024 году изменений в показатели сводной бюджетной росписи бюджета поселения в части расходов за счет средств межбюджетных трансфертов, предоставляемых из областного и местного бюджетов, в том числе в пределах суммы, необходимой для оплаты денежных обязательств получателя средств бюджета поселения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областного и местного бюджетов в бюджет поселения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color w:val="000000"/>
              </w:rPr>
              <w:t>2.  Установить в соответствии</w:t>
            </w:r>
            <w:r>
              <w:rPr/>
              <w:t xml:space="preserve"> со  статьей 37 решения Собрания депутатов Грузиновского сельского поселения от 25.09.2013 №17 «Об утверждении положения о бюджетном процессе в Грузиновском сельском поселении», что основанием для внесения в 2024 году изменений в показатели сводной бюджетной росписи местного бюджета являются:</w:t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  <w:t>1) в части неиспользованных бюджетных ассигнований резервного фонда Администрации Грузиновского сельского поселения, выделенных в порядке, установленном Администрацией Грузиновского сельского поселения, распоряжения Администрации Грузиновского сельского поселения, предусматривающие:</w:t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  <w:t>уменьшение объема ранее выделенных бюджетных ассигнований из резервного фонда Администрации Грузиновского сельского поселения на суммы неиспользованных средств;</w:t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  <w:t>признание утратившими силу ранее принятых распоряжений Администрации Грузиновского сельского поселения о выделении средств из резервного фонда Администрации Грузиновского сельского поселения;</w:t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;</w:t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  <w:t>3) перераспределение бюджетных ассигнований между разделами, подразделами, целевыми статьями и видами расходов классификации расходов бюджета сельского поселения в пределах общего объема бюджетных ассигнований, предусмотренных главному распорядителю средств бюджета поселения, на выполнение муниципальных проектов, направленных на реализацию федеральных и региональных проектов, входящих в состав национальных проектов, не противоречащее бюджетному законодательству;</w:t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  <w:t>4) 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и местного бюджетов, не противоречащее бюджетному законодательству.</w:t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  <w:t>3. Установить, что в соответствии со статьями 220</w:t>
            </w:r>
            <w:r>
              <w:rPr>
                <w:vertAlign w:val="superscript"/>
              </w:rPr>
              <w:t>2</w:t>
            </w:r>
            <w:r>
              <w:rPr/>
              <w:t xml:space="preserve"> и 242</w:t>
            </w:r>
            <w:r>
              <w:rPr>
                <w:caps/>
                <w:vertAlign w:val="superscript"/>
              </w:rPr>
              <w:t xml:space="preserve">26 </w:t>
            </w:r>
            <w:r>
              <w:rPr/>
              <w:t>Бюджетного кодекса Российской Федерации казначейскому сопровождению в 2024 году подлежат следующие средства бюджета поселения:</w:t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/>
              <w:t>1) расчеты по муниципальным контрактам, заключаемым на сумму более 50 миллионов рублей;</w:t>
            </w:r>
          </w:p>
          <w:p>
            <w:pPr>
              <w:pStyle w:val="Normal"/>
              <w:ind w:firstLine="550"/>
              <w:jc w:val="both"/>
              <w:rPr/>
            </w:pPr>
            <w:r>
              <w:rPr/>
              <w:t>2) расчеты по контрактам (договорам), заключаемым муниципальными бюджетными учреждениями Грузиновского сельского поселения на сумму более 50 миллионов рублей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2"/>
              <w:jc w:val="both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  <w:t>Внесение изменений в показатели сводной бюджетной росписи бюджета поселения в 2024 году в части расходов за счет средств межбюджетных трансфертов, предоставляемых из областного и местного бюджетов, в том числе в пределах суммы, необходимой для оплаты денежных обязательств получателя средств бюджета поселения, источником финансового обеспечения которых являются указанные межбюджетные трансферты, осуществлялось на основании уведомления по расчетам между бюджетами на суммы указанных в них средств, предусмотренных к предоставлению из областного и местного бюджетов в бюджет посел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22"/>
              <w:jc w:val="both"/>
              <w:rPr/>
            </w:pPr>
            <w:r>
              <w:rPr/>
              <w:t>Внесение изменений в показатели сводной бюджетной росписи местного бюджета в 2024 году осуществлялось: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iCs/>
              </w:rPr>
            </w:pPr>
            <w:r>
              <w:rPr>
                <w:iCs/>
              </w:rPr>
              <w:t>1) в части неиспользованных бюджетных ассигнований резервного фонда Администрации Грузиновского сельского поселения, выделенных в порядке, установленном Администрацией Грузиновского сельского поселения, на основании распоряжения Администрации Грузиновского сельского поселения, об уменьшении объема ранее выделенных бюджетных ассигнований из резервного фонда Администрации Грузиновского сельского поселения на суммы неиспользованных средств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firstLine="709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85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iCs/>
              </w:rPr>
              <w:t xml:space="preserve">2) на основании перераспределения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      </w:r>
            <w:r>
              <w:rPr/>
              <w:t>сельского поселения</w:t>
            </w:r>
            <w:r>
              <w:rPr>
                <w:iCs/>
              </w:rPr>
              <w:t>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iCs/>
              </w:rPr>
              <w:t xml:space="preserve">3) на основании перераспределения бюджетных ассигнований между разделами, подразделами, целевыми статьями и видами расходов классификации расходов бюджета </w:t>
            </w:r>
            <w:r>
              <w:rPr/>
              <w:t xml:space="preserve">сельского поселения </w:t>
            </w:r>
            <w:r>
              <w:rPr>
                <w:iCs/>
              </w:rPr>
              <w:t xml:space="preserve">в пределах общего объема бюджетных ассигнований, предусмотренных главному распорядителю средств бюджета </w:t>
            </w:r>
            <w:r>
              <w:rPr/>
              <w:t>сельского поселения</w:t>
            </w:r>
            <w:r>
              <w:rPr>
                <w:iCs/>
              </w:rPr>
              <w:t>, на выполнение муниципальных проектов, направленных на реализацию федеральных и региональных проектов, входящих в состав национальных проектов, не противоречащее бюджетному законодательству;</w:t>
            </w:r>
          </w:p>
          <w:p>
            <w:pPr>
              <w:pStyle w:val="Normal"/>
              <w:autoSpaceDE w:val="false"/>
              <w:spacing w:lineRule="auto" w:line="228"/>
              <w:ind w:firstLine="851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4) на основании перераспределения бюджетных ассигнований между разделами, подразделами, целевыми статьями и видами расходов классификации расходов бюджета </w:t>
            </w:r>
            <w:r>
              <w:rPr/>
              <w:t>сельского поселения</w:t>
            </w:r>
            <w:r>
              <w:rPr>
                <w:iCs/>
              </w:rPr>
              <w:t xml:space="preserve"> в пределах общего объема бюджетных ассигнований, предусмотренных главному распорядителю средств бюджета </w:t>
            </w:r>
            <w:r>
              <w:rPr/>
              <w:t>сельского поселения</w:t>
            </w:r>
            <w:r>
              <w:rPr>
                <w:iCs/>
              </w:rPr>
              <w:t>, для софинансирования расходных обязательств в целях выполнения условий предоставления субсидий и иных межбюджетных трансфертов из областного и местного бюджетов, не противоречащее бюджетному законодательств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 соответствии со статьями 220</w:t>
            </w:r>
            <w:r>
              <w:rPr>
                <w:vertAlign w:val="superscript"/>
              </w:rPr>
              <w:t>2</w:t>
            </w:r>
            <w:r>
              <w:rPr/>
              <w:t xml:space="preserve"> и 242</w:t>
            </w:r>
            <w:r>
              <w:rPr>
                <w:caps/>
                <w:vertAlign w:val="superscript"/>
              </w:rPr>
              <w:t xml:space="preserve">26 </w:t>
            </w:r>
            <w:r>
              <w:rPr/>
              <w:t>Бюджетного кодекса Российской Федерации казначейское сопровождение средств бюджета поселения в 2024 году не осуществлялось в связи с отсутствием муниципальных контрактов, заключенных на сумму более 50 миллионов рубле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Грузиновского сельского поселения                                   Скориков А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по ведению</w:t>
      </w:r>
    </w:p>
    <w:p>
      <w:pPr>
        <w:pStyle w:val="Normal"/>
        <w:rPr/>
      </w:pPr>
      <w:r>
        <w:rPr/>
        <w:t>бухгалтерского учета                                                             Мухина С.С.</w:t>
      </w:r>
    </w:p>
    <w:sectPr>
      <w:type w:val="nextPage"/>
      <w:pgSz w:w="11906" w:h="16838"/>
      <w:pgMar w:left="1320" w:right="687" w:gutter="0" w:header="0" w:top="993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432" w:leader="none"/>
      </w:tabs>
      <w:autoSpaceDE w:val="false"/>
      <w:spacing w:lineRule="auto" w:line="276" w:before="480" w:after="0"/>
      <w:ind w:left="432" w:hanging="432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21:00Z</dcterms:created>
  <dc:creator>ФИНАНСЫ</dc:creator>
  <dc:description/>
  <cp:keywords/>
  <dc:language>en-US</dc:language>
  <cp:lastModifiedBy>Пользователь</cp:lastModifiedBy>
  <cp:lastPrinted>2025-03-13T14:40:00Z</cp:lastPrinted>
  <dcterms:modified xsi:type="dcterms:W3CDTF">2025-03-13T11:41:00Z</dcterms:modified>
  <cp:revision>9</cp:revision>
  <dc:subject/>
  <dc:title>Таблица № 3 «Сведения об исполнении текстовых статей Решения Собрания депутатов Грузиновского сельского поселения от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384658E2F4E67B15E7CFC000EAF99</vt:lpwstr>
  </property>
  <property fmtid="{D5CDD505-2E9C-101B-9397-08002B2CF9AE}" pid="3" name="KSOProductBuildVer">
    <vt:lpwstr>1049-11.2.0.11516</vt:lpwstr>
  </property>
</Properties>
</file>